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erbal autopsy (VA) Training -- Curricul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Morbidity </w:t>
      </w:r>
      <w:r>
        <w:rPr>
          <w:i/>
        </w:rPr>
        <w:t>vs</w:t>
      </w:r>
      <w:r>
        <w:rPr/>
        <w:t xml:space="preserve"> Mortality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egistration of births and death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ause of death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auses of death in various age-group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nterviewing technique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VA instruments  -- Forms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anvassing of forms – explanation of terms (Structured component &amp; Narrative component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ymptom checklist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ock interviews in English in classroom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Mock interviews in local language (eg. Kannada, Telugu. </w:t>
      </w:r>
      <w:r>
        <w:rPr>
          <w:i/>
          <w:iCs/>
        </w:rPr>
        <w:t>etc</w:t>
      </w:r>
      <w:r>
        <w:rPr/>
        <w:t>.) in classroom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eview of actual filled form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epartmental visits – Pathology, Pediatrics, Obstetrics, General Medicine, Cardiology, Nutrition, Pulmonary Medicin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Filling of form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nterviews in the field – urban &amp; rural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eview of forms and feedback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7:46:00Z</dcterms:created>
  <dc:creator>Prem</dc:creator>
  <dc:description/>
  <cp:keywords/>
  <dc:language>en-US</dc:language>
  <cp:lastModifiedBy>prem mony</cp:lastModifiedBy>
  <cp:lastPrinted>2011-07-28T08:19:00Z</cp:lastPrinted>
  <dcterms:modified xsi:type="dcterms:W3CDTF">2011-07-28T02:50:00Z</dcterms:modified>
  <cp:revision>24</cp:revision>
  <dc:subject/>
  <dc:title>Verbal autopsy (VA) Training -- Curriculum</dc:title>
</cp:coreProperties>
</file>