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PURE Resurvey – explanation of medical terms to the field worker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ease conditions -- Diagnosi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ypertension – HT, HTN = high BP [BP &gt; 140/90 mm Hg]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abetes Mellitus (DM) = high sugar = 2 types -- DM Type I/ IDDM (rare) &amp; DM Type II/NIDDM (common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ronary Heart Disease (or) Ischemic Heart Disease [CHD or IHD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Angin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Acute Myocardial Infarction (acute MI) – or commonly called Heart Attac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roke (or) Paralysis (or) Hemiplegi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ronic Obstructive Pulmonary Disease (COP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cations of above diseas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CCF/CHF – Congestive Cardiac(Heart) Failur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angrene (usually leg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tinopath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ronic Renal Failure (CRF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wer Respiratory tract Infection (LRI) or pneumo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es (diagnosis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CG/ Stress test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chocardiogram (ECHO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ppl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eart Enzymes (CK-MB, Troponins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giogram/CT angiogram -- for Coronary Heart Diseas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T scan (or) MRI scan – for strok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tment (procedures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mputation: toe / foot / ankle / leg  -- for diabetes with gangren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rombolysis (Streptokinase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CI (Per Cutaneous Intervention) – also called angioplasty (PTCA) -- for Coronary Heart Disease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BG (Coronary Artery Bypass Graft) -- commonly called ‘Bypass’ -- for Coronary Heart Diseas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alysis – for kidney fail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s of drug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M – (1) Daonil or Euglucon; (2) Metformin or Glycomet; (3) Glynas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T – (1) Enalapril or Envas; (2) Losartan; (3) Amlong or Amlodipine; (4) Atenolol; (5) Nifedip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D – Aspirin or Ecosprin; Atorlip or Atorvastatin (statins for reducing cholesterol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Heart failure – Lasix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PD/ Bronchial asthma – salbutamol/ deriphylline/ terbutaline (drugs/ injections/ inhalers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[*</w:t>
      </w:r>
      <w:r>
        <w:rPr>
          <w:b/>
          <w:sz w:val="22"/>
          <w:szCs w:val="22"/>
        </w:rPr>
        <w:t>Please note</w:t>
      </w:r>
      <w:r>
        <w:rPr>
          <w:sz w:val="22"/>
          <w:szCs w:val="22"/>
        </w:rPr>
        <w:t xml:space="preserve"> -- when respondents tell the brand names of drugs, please refer the MIMS Xerox sheets for exact spellings; this however is valid only for allopathic drugs; if the names of drugs that respondents mention are not found in the MIMS sheet, it is possible that it is a banned allopathic drug or it is a medicine belonging to another system of medicine – examples are, Eno, Dabur, Himalaya or homeopathic or Siddha drugs or ointments]</w:t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m/ 2004-Oct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2342"/>
        </w:tabs>
        <w:ind w:left="2342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3062"/>
        </w:tabs>
        <w:ind w:left="3062" w:hanging="180"/>
      </w:pPr>
    </w:lvl>
    <w:lvl w:ilvl="3">
      <w:start w:val="1"/>
      <w:numFmt w:val="decimal"/>
      <w:lvlText w:val="%4."/>
      <w:lvlJc w:val="left"/>
      <w:pPr>
        <w:tabs>
          <w:tab w:val="num" w:pos="3782"/>
        </w:tabs>
        <w:ind w:left="3782" w:hanging="360"/>
      </w:pPr>
    </w:lvl>
    <w:lvl w:ilvl="4">
      <w:start w:val="1"/>
      <w:numFmt w:val="lowerLetter"/>
      <w:lvlText w:val="%5."/>
      <w:lvlJc w:val="left"/>
      <w:pPr>
        <w:tabs>
          <w:tab w:val="num" w:pos="4502"/>
        </w:tabs>
        <w:ind w:left="4502" w:hanging="360"/>
      </w:pPr>
    </w:lvl>
    <w:lvl w:ilvl="5">
      <w:start w:val="1"/>
      <w:numFmt w:val="lowerRoman"/>
      <w:lvlText w:val="%6."/>
      <w:lvlJc w:val="right"/>
      <w:pPr>
        <w:tabs>
          <w:tab w:val="num" w:pos="5222"/>
        </w:tabs>
        <w:ind w:left="5222" w:hanging="180"/>
      </w:pPr>
    </w:lvl>
    <w:lvl w:ilvl="6">
      <w:start w:val="1"/>
      <w:numFmt w:val="decimal"/>
      <w:lvlText w:val="%7."/>
      <w:lvlJc w:val="left"/>
      <w:pPr>
        <w:tabs>
          <w:tab w:val="num" w:pos="5942"/>
        </w:tabs>
        <w:ind w:left="5942" w:hanging="360"/>
      </w:pPr>
    </w:lvl>
    <w:lvl w:ilvl="7">
      <w:start w:val="1"/>
      <w:numFmt w:val="lowerLetter"/>
      <w:lvlText w:val="%8."/>
      <w:lvlJc w:val="left"/>
      <w:pPr>
        <w:tabs>
          <w:tab w:val="num" w:pos="6662"/>
        </w:tabs>
        <w:ind w:left="6662" w:hanging="360"/>
      </w:pPr>
    </w:lvl>
    <w:lvl w:ilvl="8">
      <w:start w:val="1"/>
      <w:numFmt w:val="lowerRoman"/>
      <w:lvlText w:val="%9."/>
      <w:lvlJc w:val="right"/>
      <w:pPr>
        <w:tabs>
          <w:tab w:val="num" w:pos="7382"/>
        </w:tabs>
        <w:ind w:left="7382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09:00Z</dcterms:created>
  <dc:creator>prem_mony</dc:creator>
  <dc:description/>
  <dc:language>en-US</dc:language>
  <cp:lastModifiedBy>Prem</cp:lastModifiedBy>
  <dcterms:modified xsi:type="dcterms:W3CDTF">2006-06-08T05:33:00Z</dcterms:modified>
  <cp:revision>51</cp:revision>
  <dc:subject/>
  <dc:title>Disease conditions -- Diagnosis</dc:title>
</cp:coreProperties>
</file>